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934162668"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1983376793"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1855654146"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32860122"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1017603435"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881986114"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845874954"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1998189775"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928283886"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810716764"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897834055"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285583099"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